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  <w:lang w:val="tt-RU"/>
        </w:rPr>
        <w:t>музы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19-2020 учебный год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начального общего образования МБОУ  Среднетиганская СОШ Алексеевского МР РТ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- УМК «Перспектива</w:t>
      </w:r>
      <w:r>
        <w:rPr>
          <w:rFonts w:eastAsia="Calibri" w:cs="Times New Roman" w:ascii="Times New Roman" w:hAnsi="Times New Roman"/>
          <w:b/>
          <w:sz w:val="24"/>
          <w:szCs w:val="24"/>
        </w:rPr>
        <w:t>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.Д.Критская, Г.П.Сергеева,Т.С.Шмагина,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Музыка </w:t>
      </w:r>
      <w:r>
        <w:rPr>
          <w:rFonts w:cs="Times New Roman" w:ascii="Times New Roman" w:hAnsi="Times New Roman"/>
          <w:sz w:val="24"/>
          <w:szCs w:val="24"/>
        </w:rPr>
        <w:t>2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М.: «Просвещение»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редмета в базисном учебном плане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материала рассчитана на 34 ч.  в год, 1 час в недел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развитие музыкальной культуры школьников как неотъемлемой части духов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витие </w:t>
      </w:r>
      <w:r>
        <w:rPr>
          <w:rFonts w:cs="Times New Roman" w:ascii="Times New Roman" w:hAnsi="Times New Roman"/>
          <w:sz w:val="24"/>
          <w:szCs w:val="24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е универсальных учебных действий учащих</w:t>
        <w:softHyphen/>
        <w:t>ся, проявляющихся-в познавательной и практической дея</w:t>
        <w:softHyphen/>
        <w:t>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; позитивная самооценка своих, музыкально-твор</w:t>
        <w:softHyphen/>
        <w:t>ческих возмож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</w:t>
        <w:softHyphen/>
        <w:t>кальная картина мир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тематическое планирование</w:t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2"/>
        <w:gridCol w:w="2268"/>
      </w:tblGrid>
      <w:tr>
        <w:trPr>
          <w:trHeight w:val="2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я – Родина мо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, полный событ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2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оссии петь - что стремиться в храм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Гори, гори ясно, чтобы не погасло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В музыкальном театр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В концертном зал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б музыкантом быть, так надобно уменье…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«Россия — Родина мо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образы родного края. Песенность как отли</w:t>
        <w:softHyphen/>
        <w:t>чительная черта русской музыки. Песня. Мелодия. Аккомпане</w:t>
        <w:softHyphen/>
        <w:t>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«День, полный собы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ребенка в музыкальных интонациях, образах. Детские пьесы П. Чайковского и С. Прокофьева. Музыкальный материал — фортепи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«О России петь — что стремиться в хр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ые звоны России. Святые земли Русской. Празд</w:t>
        <w:softHyphen/>
        <w:t>ники Православной церкви. Рождество Христово. Молитва.Хо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«Гори, гори ясно, чтобы не погасло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, напев, наигрыш. Оркестр русских народных инстру</w:t>
        <w:softHyphen/>
        <w:t>ментов. Вариации в русской народной музыке. Музыка в народ</w:t>
        <w:softHyphen/>
        <w:t>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«В музыкальном теат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и балет. Песенность, танцевальность, маршевость в опере и балете. Симфонический оркестр. Роль дирижера, ре</w:t>
        <w:softHyphen/>
        <w:t>жиссера, художника в создании музыкального спектакля. Те</w:t>
        <w:softHyphen/>
        <w:t>мы-характеристики действующих лиц. Детский музыкальный те</w:t>
        <w:softHyphen/>
        <w:t>а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«В концертном за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ортреты и образы в симфонической и форте</w:t>
        <w:softHyphen/>
        <w:t>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 — исполнитель — слушатель. Музыкальная речь и музыкальный язык. Выразительность и изобразительность му</w:t>
        <w:softHyphen/>
        <w:t>зыки. Жанры музыки. Международные конкурсы.</w:t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307"/>
        <w:gridCol w:w="1701"/>
        <w:gridCol w:w="1559"/>
        <w:gridCol w:w="239"/>
      </w:tblGrid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оссия – Родина моя»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 Моя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, Родина моя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«День, полный собыий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Прогу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 Звучащие карт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ые. М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О России петь - что стремиться в храм»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 Звучащие карт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Александр Невский. Сергий Радонежс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Христовым. Обобщающ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Гори, гори ясно, чтобы не погасло!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Русские народные инстру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лясовые наигрыши. Разыграй песн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« В музыкальном театре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4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Детский музыкальный театр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казка будет впере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Театр оперы и балета. Волшебная пало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Опера «Руслан и Людмила».Сцены из оп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Увертюра. Фин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В концертном зале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имфоническая сказка « Петя и вол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имфоническая сказка « Петя и волк». Обобщающ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Картинки с выставки. Музыкальные впечат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1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Звучит нестареющий Моцарт!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Симфония № 40. Увертю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Чтоб музыкантом быть, так надобно уменье…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узыкальные инструменты. И все это –Бах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Все в движении. Тройка. Попутная пес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узыка учит людей понимать друг друга. Два л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ромежуточная аттестация. Природа и музыка. Весна. Ос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ир компози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Могут ли иссякнуть мело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21"/>
        <w:widowControl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21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01:00Z</dcterms:created>
  <dc:creator>Админ</dc:creator>
  <dc:description/>
  <cp:keywords/>
  <dc:language>en-US</dc:language>
  <cp:lastModifiedBy>Марат</cp:lastModifiedBy>
  <cp:lastPrinted>2018-10-22T13:46:00Z</cp:lastPrinted>
  <dcterms:modified xsi:type="dcterms:W3CDTF">2020-02-16T17:01:00Z</dcterms:modified>
  <cp:revision>38</cp:revision>
  <dc:subject/>
  <dc:title/>
</cp:coreProperties>
</file>